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уктура пояснительной записк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отчету о ходе реализации муниципальной программ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Обеспечение экологической безопасности муниципального образования городской округ город Пыть-Ях на 2018 –2025 годы и на период до 2030 год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олное наименование программы)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за январь-июнь  2018 го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Сведения: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1.1.</w:t>
      </w:r>
      <w:r>
        <w:rPr>
          <w:sz w:val="26"/>
          <w:szCs w:val="26"/>
        </w:rPr>
        <w:t xml:space="preserve"> о финансировании программных мероприятий в разрезе источников финансирования (федеральный бюджет, бюджет автономного округа, бюджет муниципального образования, внебюджетные источники),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- на реализацию мероприятий на 2018 год запланировано 5 031,2 тыс. руб., в том числе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- окружной бюджет – 3 331,2 тыс. руб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бюджет МО – 1 700,0 тыс. руб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1 «Регулирование качества окружающей среды в муниципальном образовании городской округ город Пыть-Ях»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2. Проведение комплексного мониторинга на радиационные исследования запланировано средств из бюджета МО в сумме 590,0 тыс. руб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6.06.2018 объявлен аукцион подача заявок до 06.07.2018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1.3. Организация и проведении мероприятий в рамках международной экологической акции «Спасти и сохранить» запланировано средств из бюджета МО в сумме 397,0 тыс. руб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азработано распоряжение администрации по организации и проведению Международной экологической акции «Спасти и сохранить» от 23.04.2018 № 729-ра были проведены: конкурсы, театрализованные представления, слайд –шоу, игры- путешествия, мастер классы, беседы, коллажи, экологически игры, викторины, акции, презентации, конкурсы рисунков и плакатов, классные часы. В рамках акции Администрацией были проведены </w:t>
      </w:r>
      <w:r>
        <w:rPr>
          <w:sz w:val="28"/>
          <w:szCs w:val="28"/>
        </w:rPr>
        <w:t>городской конкурс экологической рекламы «Мы за чистый город!»</w:t>
      </w:r>
      <w:r>
        <w:rPr>
          <w:sz w:val="26"/>
          <w:szCs w:val="26"/>
        </w:rPr>
        <w:t>», конкурс детского рисунка «Зеленый автобус», проведены общегородские субботники «Мой чистый дом –Югра» и акция «Чистый берег». Всего в ходе акции проведено 107 мероприятия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реализации мероприятий заключены муниципальные контракты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изготовление полиграфической продукции с ООО "Рекламная компания Медиа Тайм" от 04.05.2018 № 58 на сумму 80 тыс. руб. тыс. руб. (изготовление газеты, листовок, грамот);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оформление акции с ИП Братковой на поставку шаров договор № 66 от 16.05.2018 на сумму 9,96 тыс. руб., исполнение 100%;  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освещение мероприятий, проводимых в рамках акции с МАУ «Телерадиокомпания «Пыть-Яхинформ» оказание информационных услуг № 54 от 26.04.2017 на сумму 99,99 тыс. руб. (изготовление информационного ролика, освещение мероприятий о проведении акции); 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риобретение хозинвентаря для проведения общегородских субботников с </w:t>
      </w:r>
      <w:r>
        <w:rPr>
          <w:rFonts w:cs="Times New Roman" w:ascii="Times New Roman" w:hAnsi="Times New Roman"/>
          <w:bCs/>
          <w:sz w:val="26"/>
          <w:szCs w:val="26"/>
        </w:rPr>
        <w:t xml:space="preserve">ИП </w:t>
      </w:r>
      <w:r>
        <w:rPr>
          <w:rFonts w:cs="Times New Roman" w:ascii="Times New Roman" w:hAnsi="Times New Roman"/>
          <w:sz w:val="26"/>
          <w:szCs w:val="26"/>
        </w:rPr>
        <w:t>Гуламов Салим Ашур оглы договор № 53 от 26.04.2018 на сумму 39,60 тыс. руб., исполнение 100%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по состоянию на 01.07.2018 – 158,91 тыс. руб. (40,03 %)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4. Участие в окружном конкурсе «Лучшее муниципальное образование Ханты-Мансийского автономного округа -Югры в сфере отношений, связанных с охраной окружающей среды» направленно письмо для участия в окружном конкурсе запланировано средств из бюджета МО в сумме 100,0 тыс. руб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правлена заявка на участие в окружном конкурсе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Подпрограмма 2 «Развитие системы обращения с отходами производства и потребления в муниципальном образовании городской округ г. Пыть-Ях»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2. Разработка и реализация мероприятий по ликвидации несанкционированных свалок запланировано средств из окружного бюджета – 108,1 тыс. руб., из бюджета МО в сумме 613,0 тыс. руб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26.03.2018 состоялся аукцион по ликвидации несанкционированных свалок и определился подрядчик на выполнение данных работ. Заключен муниципальный контракт с ООО «ДРСК» на сумму 717,5 тыс. руб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убсидия исполнена в полном объеме на сумму 108,1 тыс.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по состоянию на 01.07.2018 – 617,00 тыс. руб. (85,99 %)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3 «Организация противоэпидемиологических мероприятий» предоставлены субсидии для обработки территории по дезинсекции, дератизации и лаврицидной обработке запланировано из окружного бюджета 3 223,1 тыс. руб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итогам проведенного аукциона заключен муниципальный контракт            № 0187300019418000054-0269542-02 от 03.05.2018 с ООО ТК "Меридиан" на оказание услуг по дезинсекции и дератизации на сумму 2 000,00 тыс. руб.                   № 0187300019418000110-0269542-01 от 13.06.2018 с ФБУЗ «Центр гигиены и эпидемиологии в ХМАО – Югре» на контроль эффективности обработок по дезинсекции и дератизации на сумму 1 002,5 тыс. руб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 о результатах реализации программных мероприятий и причинах их невыполнения: информация приведена в таблице №1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1.3</w:t>
      </w:r>
      <w:r>
        <w:rPr>
          <w:sz w:val="26"/>
          <w:szCs w:val="26"/>
        </w:rPr>
        <w:t xml:space="preserve"> о необходимости корректировки муниципальной программы: необходимости не было 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Сведения о соответствии фактических показателей выполнения муниципальной программы показателям, установленным при утверждении программы, средний процент достижения показателей за отчетный период (таблица № 2)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Сведения о соблюдении условий предоставления субсидии, определенных Соглашением о предоставлении субсидии из бюджета Ханты-Мансийского автономного округа - Югры бюджету муниципального образования города Пыть-Яха на софинансирование расходных обязательств мероприятий муниципальной программы по итогам года.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4.1.</w:t>
      </w:r>
      <w:r>
        <w:rPr>
          <w:sz w:val="26"/>
          <w:szCs w:val="26"/>
        </w:rPr>
        <w:t xml:space="preserve"> На основании </w:t>
      </w:r>
      <w:hyperlink r:id="rId2">
        <w:r>
          <w:rPr>
            <w:rStyle w:val="InternetLink"/>
            <w:color w:val="0000FF"/>
            <w:sz w:val="26"/>
            <w:szCs w:val="26"/>
          </w:rPr>
          <w:t>Закона</w:t>
        </w:r>
      </w:hyperlink>
      <w:r>
        <w:rPr>
          <w:sz w:val="26"/>
          <w:szCs w:val="26"/>
        </w:rPr>
        <w:t xml:space="preserve"> Ханты-Мансийского автономного округа - Югры от 23.12.2016 № 102-оз «О наделении органов местного самоуправления муниципальных образований Ханты-Мансийского автономного округа - Югры отдельными государственными полномочиями по организации осуществления мероприятий по проведению дезинсекции и дератизации в Ханты-Мансийском автономном округе – Югре» выделена субвенция в размере 3 223,1 тыс. рублей на проведение работ по дезинсекции и дератизации городской территории муниципального образований городской округ город Пыть-Ях.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4.2. </w:t>
      </w:r>
      <w:r>
        <w:rPr>
          <w:sz w:val="26"/>
          <w:szCs w:val="26"/>
        </w:rPr>
        <w:t xml:space="preserve">На основании </w:t>
      </w:r>
      <w:hyperlink r:id="rId3">
        <w:r>
          <w:rPr>
            <w:rStyle w:val="InternetLink"/>
            <w:color w:val="0000FF"/>
            <w:sz w:val="26"/>
            <w:szCs w:val="26"/>
          </w:rPr>
          <w:t>Закона</w:t>
        </w:r>
      </w:hyperlink>
      <w:r>
        <w:rPr>
          <w:sz w:val="26"/>
          <w:szCs w:val="26"/>
        </w:rPr>
        <w:t xml:space="preserve"> Ханты-Мансийского автономного округа - Югры от 17.11.2016 № 79-оз «О наделении органов местного самоуправления муниципальных образований Ханты-Мансийского автономного округа - Югры отдельными государственными полномочиями в сфере обращения с твердыми коммунальными отходами» была выделена субвенция в размере 108,1 тыс. рублей на оплату работы специалиста  в сфере обращения с твердыми коммунальными отходам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лавный специалист отдела по транспорту, дорогам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и благоустройству УЖКК, транспорту и дорогам   </w:t>
        <w:tab/>
        <w:tab/>
        <w:tab/>
        <w:t xml:space="preserve">      Т.Ю. Николаева</w:t>
      </w:r>
    </w:p>
    <w:sectPr>
      <w:type w:val="nextPage"/>
      <w:pgSz w:w="11906" w:h="16838"/>
      <w:pgMar w:left="1701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Batang;바탕" w:cs="Segoe UI"/>
      <w:sz w:val="18"/>
      <w:szCs w:val="18"/>
      <w:lang w:eastAsia="ko-K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Стиль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DF75AABBE6F019472A6E42FFA4C5BBD0CFEB3A8DFC8FBED52D0E12641C341ABEqCs5E" TargetMode="External"/><Relationship Id="rId3" Type="http://schemas.openxmlformats.org/officeDocument/2006/relationships/hyperlink" Target="consultantplus://offline/ref=1EDF75AABBE6F019472A6E42FFA4C5BBD0CFEB3A8DFC8FBED52D0E12641C341ABEqCs5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4:51:00Z</dcterms:created>
  <dc:creator>User</dc:creator>
  <dc:description/>
  <cp:keywords/>
  <dc:language>en-US</dc:language>
  <cp:lastModifiedBy>User</cp:lastModifiedBy>
  <cp:lastPrinted>2018-01-11T12:49:00Z</cp:lastPrinted>
  <dcterms:modified xsi:type="dcterms:W3CDTF">2018-07-06T06:05:00Z</dcterms:modified>
  <cp:revision>26</cp:revision>
  <dc:subject/>
  <dc:title>Структура пояснительной записки</dc:title>
</cp:coreProperties>
</file>